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2 год» в части безвозмездной передачи из государственной собственности Ульяновской области в собственность муниципальных образований Ульяновской области </w:t>
        <w:br/>
        <w:t>объектов недвижимого имущества не приведут к выпадающим доходам бюджета Ульяновской области на 2022 год.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2-08-02T11:57:00Z</dcterms:modified>
  <cp:revision>20</cp:revision>
  <dc:subject/>
  <dc:title>ФИНАНСОВО-ЭКОНОМИЧЕСКОЕ ОБОСНОВАНИЕ</dc:title>
</cp:coreProperties>
</file>